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Петербургская фантастическая ассамблея – 2011</w:t>
        <w:br/>
        <w:t>мастер-класс Андрея Балабухи</w:t>
      </w:r>
    </w:p>
    <w:p>
      <w:pPr>
        <w:pStyle w:val="Heading2"/>
        <w:ind w:hanging="0"/>
        <w:rPr/>
      </w:pPr>
      <w:r>
        <w:rPr/>
        <w:t>Самый лёгкий путь</w:t>
      </w:r>
    </w:p>
    <w:p>
      <w:pPr>
        <w:pStyle w:val="Normal"/>
        <w:rPr/>
      </w:pPr>
      <w:r>
        <w:rPr/>
        <w:t>Рыбы было много. Она абсолютно не обращала внимания на голого по пояс Криса, застывшего по колено в воде с острогой наизготовку. Она лениво колыхала пестрыми крапчатыми плавниками, казавшимися особенно большими сквозь прозрачную, кристально чистую, воду залива, дремала на мелководье, прогретом жарким солнцем.</w:t>
      </w:r>
    </w:p>
    <w:p>
      <w:pPr>
        <w:pStyle w:val="Normal"/>
        <w:rPr/>
      </w:pPr>
      <w:r>
        <w:rPr/>
        <w:t>Крис не спешил. Он хорошо помнил, как в прошлый раз удачная первая попытка в итоге оказалось единственной: едва почуяв угрозу, косяк ушел с мелководья на глубину, и больше не появился. На третий день ожидания, когда рыба была доедена, и припасов почти не осталось, Крис сдался и повернул назад. Но место приметил.</w:t>
      </w:r>
    </w:p>
    <w:p>
      <w:pPr>
        <w:pStyle w:val="Normal"/>
        <w:rPr/>
      </w:pPr>
      <w:r>
        <w:rPr/>
        <w:t xml:space="preserve">Спешить нельзя. В этот раз Крису и </w:t>
      </w:r>
      <w:r>
        <w:rPr>
          <w:i/>
        </w:rPr>
        <w:t>Друзьям</w:t>
      </w:r>
      <w:r>
        <w:rPr/>
        <w:t xml:space="preserve"> особенно нужна еда: </w:t>
      </w:r>
      <w:r>
        <w:rPr>
          <w:i/>
        </w:rPr>
        <w:t>Дерево-стол</w:t>
      </w:r>
      <w:r>
        <w:rPr/>
        <w:t xml:space="preserve"> совсем зачахло, и плоды теперь появляются гораздо реже. За последние несколько дней появились только три – он сам считал. Для селения в двадцать голов, даже таких маленьких, как </w:t>
      </w:r>
      <w:r>
        <w:rPr>
          <w:i/>
        </w:rPr>
        <w:t>Друзья</w:t>
      </w:r>
      <w:r>
        <w:rPr/>
        <w:t xml:space="preserve"> – явно недостаточно. Хорошо было бы сняться с насиженного места сюда, на побережье, а то и на материк.… Но этой мысли ни за что не дано воплотиться в реальность, и Крис это знал: он прекрасно понимал, что ни одного, ни другого </w:t>
      </w:r>
      <w:r>
        <w:rPr>
          <w:i/>
        </w:rPr>
        <w:t>Старый</w:t>
      </w:r>
      <w:r>
        <w:rPr/>
        <w:t xml:space="preserve"> не перенесет…</w:t>
      </w:r>
    </w:p>
    <w:p>
      <w:pPr>
        <w:pStyle w:val="Normal"/>
        <w:rPr/>
      </w:pPr>
      <w:r>
        <w:rPr/>
        <w:t>Крупная, в три локтя, рыба, за которой Крис следил последние две сотни вдохов, внезапно что-то почуяла. Она лениво снялась с места и повернулась радужным боком к замершему в пяти шагах от нее человеку. Еще, еще немного – и можно будет достать ее острогой.</w:t>
      </w:r>
    </w:p>
    <w:p>
      <w:pPr>
        <w:pStyle w:val="Normal"/>
        <w:rPr/>
      </w:pPr>
      <w:r>
        <w:rPr/>
        <w:t xml:space="preserve">Крис приготовился, сжимая во вспотевших внезапно ладонях шершавую, грубо выделанную рукоять. Никак не получалось собраться: что-то отвлекало его, мешало сосредоточиться. Что-то инородное, но до боли знакомое, смутным эхом отдававшееся в глубине его сознания. Какой-то звук. Теперь Крис понял: ему мешал звук. Он не смолкал, а наоборот, нарастал, становился все громче и узнаваемее, с каждым новым мгновением пробуждая то, о чем он давным-давно запретил себе даже думать. То, что Крис Хермит хранил глубоко-глубоко в своей душе, хранил, не в силах жить с этим, но и не имея никакого права забыть. Шум ракетного двигателя, дающий </w:t>
      </w:r>
      <w:r>
        <w:rPr>
          <w:i/>
        </w:rPr>
        <w:t>надежду</w:t>
      </w:r>
      <w:r>
        <w:rPr/>
        <w:t>…</w:t>
      </w:r>
    </w:p>
    <w:p>
      <w:pPr>
        <w:pStyle w:val="Normal"/>
        <w:rPr/>
      </w:pPr>
      <w:r>
        <w:rPr/>
        <w:t>Острога с шумом упала в воду, поднимая брызги, и встревоженный косяк заметался, толкаясь боками, стремясь поскорее уйти на глубину, но Крису было уже не до них. Он до боли в шее запрокинул голову, и слезящимися, то ли от яркого света двух солнц, то ли от внезапно нахлынувших чувств, глазами отыскал в небе серебристую точку. И стоял, провожая ее взглядом до тех пор, пока она не исчезла из виду. Вот уже глухой рокот тормозных дюз, дробя отголоски, прокатился по острову и затих, свидетельствуя о приземлении где-то там, в самом его сердце. Совсем недалеко от их крохотного, в пять хижин, селения, где на пирамиде из гладкого камня, уже почти семнадцать лет посылает в космос сигнал о бедствии стандартный межгалактический маяк…</w:t>
      </w:r>
    </w:p>
    <w:p>
      <w:pPr>
        <w:pStyle w:val="Normal"/>
        <w:rPr/>
      </w:pPr>
      <w:r>
        <w:rPr/>
        <w:t>Его спасут! Подымая брызги, Крис рванулся на берег. Он уже представлял себе, как плавно открывается шлюз, как стучат по трапу тяжелые магнитные ботинки… Скоро, совсем скоро они будут в селении, и тогда…</w:t>
      </w:r>
    </w:p>
    <w:p>
      <w:pPr>
        <w:pStyle w:val="Normal"/>
        <w:rPr/>
      </w:pPr>
      <w:r>
        <w:rPr/>
        <w:t xml:space="preserve">Тогда они увидят </w:t>
      </w:r>
      <w:r>
        <w:rPr>
          <w:i/>
        </w:rPr>
        <w:t>Друзей</w:t>
      </w:r>
      <w:r>
        <w:rPr/>
        <w:t xml:space="preserve">: молчаливых, беззащитных, удивленно глядящих на них. Поймут ли они их мыслеобразы? Смогут ли? Или увидят совсем другое? Нет, тут же прервал он себя, этого не может быть. Они все поймут. Найдут Криса, и заберут с собой. А что, если нет? Крис почувствовал тревогу: нет, не за себя, - за тех, кто стал ему за эти годы гораздо дороже. За тех, кому он был нужен. За </w:t>
      </w:r>
      <w:r>
        <w:rPr>
          <w:i/>
        </w:rPr>
        <w:t>Друзей</w:t>
      </w:r>
      <w:r>
        <w:rPr/>
        <w:t>. Он не должен был оставлять их одних.</w:t>
      </w:r>
    </w:p>
    <w:p>
      <w:pPr>
        <w:pStyle w:val="Normal"/>
        <w:rPr/>
      </w:pPr>
      <w:r>
        <w:rPr/>
        <w:t>И Крис побежал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 xml:space="preserve">Безумием было зайти так далеко, твердил он себе. Безумием было бросать </w:t>
      </w:r>
      <w:r>
        <w:rPr>
          <w:i/>
        </w:rPr>
        <w:t>Друзей</w:t>
      </w:r>
      <w:r>
        <w:rPr/>
        <w:t>. Ветки больно хлестали его по лицу, по голому торсу: одежду, как и все остальное, он бросил на берегу. Почти все, поправил он себя, нащупав на бедре ножны. Спокойствие сразу начало возвращаться к нему: если есть нож, все обязано быть хорошо. Если бы не нож, Друзья бы пропали тогда…</w:t>
      </w:r>
    </w:p>
    <w:p>
      <w:pPr>
        <w:pStyle w:val="Normal"/>
        <w:rPr/>
      </w:pPr>
      <w:r>
        <w:rPr/>
        <w:t>Сердце готово было выскочить из груди, но тревога, занозой засевшая где-то в затылке, гнала Криса вперед. Все, больше не могу. Ч-черт… Крис остановился у дерева, почти повис на толстом шершавом стволе, обхватив его руками. В глазах темнело. Сейчас, немного отдохнуть – и все будет в порядке.</w:t>
      </w:r>
    </w:p>
    <w:p>
      <w:pPr>
        <w:pStyle w:val="Normal"/>
        <w:rPr/>
      </w:pPr>
      <w:r>
        <w:rPr/>
        <w:t>…</w:t>
      </w:r>
      <w:r>
        <w:rPr/>
        <w:t>Тогда он точно так же бежал сквозь лес прочь от приторно-сладковатого смрада разлагающейся органики. Прочь от обломков спасательной капсулы, в которой последнее пристанище нашел его экипаж. Прочь от прошлого. Бежал, захватив с собой лишь нож из комплекта выживания, и уцелевший маяк. Бежал, проклиная Правила экстренной эвакуации, согласно которым капитан покидает корабль в отдельной капсуле. Он бежал, и слезы катились по его лицу: злые, отчаянные слезы человека, потерявшего все, оставшегося один на один с незнакомым миром. Он хотел забыть, но не мог. Просто не имел права.</w:t>
      </w:r>
    </w:p>
    <w:p>
      <w:pPr>
        <w:pStyle w:val="Normal"/>
        <w:rPr/>
      </w:pPr>
      <w:r>
        <w:rPr/>
        <w:t xml:space="preserve">А потом он и увидел </w:t>
      </w:r>
      <w:r>
        <w:rPr>
          <w:i/>
        </w:rPr>
        <w:t>Старого</w:t>
      </w:r>
      <w:r>
        <w:rPr/>
        <w:t xml:space="preserve">. Он лежал у </w:t>
      </w:r>
      <w:r>
        <w:rPr>
          <w:i/>
        </w:rPr>
        <w:t>Дерева-трубы</w:t>
      </w:r>
      <w:r>
        <w:rPr/>
        <w:t xml:space="preserve">: обессилевший, жалкий. Мягкая коричневая шерстка свалялась. Ствол был исцарапан мелкими коготками. Крис взял его на руки, прижал, словно маленького ребенка, к груди… И вдруг перед глазами его возник четкий мыслеобраз: </w:t>
      </w:r>
      <w:r>
        <w:rPr>
          <w:i/>
        </w:rPr>
        <w:t>«Дерево – вода – внутри»</w:t>
      </w:r>
      <w:r>
        <w:rPr/>
        <w:t xml:space="preserve">. И, бережно опустив </w:t>
      </w:r>
      <w:r>
        <w:rPr>
          <w:i/>
        </w:rPr>
        <w:t>Старого</w:t>
      </w:r>
      <w:r>
        <w:rPr/>
        <w:t>, так напоминавшего плюшевого медвежонка, на мягкий мох, Крис с остервенением принялся рубить ножом твердую упругую древесину…</w:t>
      </w:r>
    </w:p>
    <w:p>
      <w:pPr>
        <w:pStyle w:val="Normal"/>
        <w:rPr/>
      </w:pPr>
      <w:r>
        <w:rPr/>
        <w:t>…</w:t>
      </w:r>
      <w:r>
        <w:rPr/>
        <w:t xml:space="preserve">Потом они нашли остальных, и долго отпаивали их водой. А, когда оба солнца одно за другим свалились за горизонт, существа обступили Криса, взявшись за лапы, словно в хороводе. И </w:t>
      </w:r>
      <w:r>
        <w:rPr>
          <w:i/>
        </w:rPr>
        <w:t>Старый</w:t>
      </w:r>
      <w:r>
        <w:rPr/>
        <w:t>, разорвав круг, протянул ему мохнатую, словно игрушечную, лапку. И полились образы.</w:t>
      </w:r>
    </w:p>
    <w:p>
      <w:pPr>
        <w:pStyle w:val="Normal"/>
        <w:rPr/>
      </w:pPr>
      <w:r>
        <w:rPr>
          <w:i/>
        </w:rPr>
        <w:t>Вода, холодная, и прозрачная. Много-много воды, бьющей из скал. Дерево со странными плодами, и десяток-полтора похожих на Старого созданий. «Друзья» - пришел мыслеобраз. Картинка уходящих за горизонт солнц, повторившаяся много-много раз. Те же скалы, но воды больше нет. Неподвижно лежащие маленькие тельца. Лес, густые, непролазные заросли. Снова уходящие за горизонт солнца, пять или шесть раз. Старый, бредущий в чащу один, знакомое уже Дерево-труба, исцарапанное когтями. Он сам, склонившийся над Старым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«Помощь?»</w:t>
      </w:r>
      <w:r>
        <w:rPr/>
        <w:t xml:space="preserve"> - и пять пар глаз выжидательно смотрят на Криса. - </w:t>
      </w:r>
      <w:r>
        <w:rPr>
          <w:i/>
        </w:rPr>
        <w:t>«Помощь?»</w:t>
      </w:r>
    </w:p>
    <w:p>
      <w:pPr>
        <w:pStyle w:val="Normal"/>
        <w:rPr/>
      </w:pPr>
      <w:r>
        <w:rPr/>
        <w:t>- Куда же я денусь, - пробормотал Крис себе под нос, почувствовав вдруг невероятное облегчение. - Только сначала отдохнем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 xml:space="preserve">Теплый влажный воздух вязнул во рту, заставляя задыхаться, ноги приходилось в буквальном смысле выдирать из глубокого фиолетового мха. Тело нестерпимо чесалось от гнуса, казалось, облепившего голые плечи и спину, но Крис больше не позволял себе останавливаться. Даже у молодого, едва начавшего плодоносить, </w:t>
      </w:r>
      <w:r>
        <w:rPr>
          <w:i/>
        </w:rPr>
        <w:t>Дерева-стол</w:t>
      </w:r>
      <w:r>
        <w:rPr/>
        <w:t>. Так и давился сочной сладкой мякотью на ходу, почти не чувствуя вкуса. В голове роились бесчисленные вопросы: кто они – люди с корабля? Случайно оказались рядом, или нет? И самый главный: что - добро или зло – принесет их визит? Ответов не было, однако Крис надеялся найти их в селении.</w:t>
      </w:r>
    </w:p>
    <w:p>
      <w:pPr>
        <w:pStyle w:val="Normal"/>
        <w:rPr/>
      </w:pPr>
      <w:r>
        <w:rPr/>
        <w:t xml:space="preserve">К селению Крис вышел на закате. Выбравшись на тропу у знакомых до боли зарослей </w:t>
      </w:r>
      <w:r>
        <w:rPr>
          <w:i/>
        </w:rPr>
        <w:t>Красного-и-Пушистого</w:t>
      </w:r>
      <w:r>
        <w:rPr/>
        <w:t>, он прибавил шагу, а затем, не в силах больше сдерживаться, и вовсе перешел на бег. И, когда наконец вблизи показались крытые листьями хижины, понял, что опоздал…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 xml:space="preserve">Селение встретило его молчанием. Тихо. Ни звука, ни шороха. Ни огонька в настороженно глядящих окошках. Никого. Крис рванулся в ближайшую хижину, срывая циновку со входа. Никого. Танцуют пылинки в лучах заходящего солнца. Тишина, нарушаемая лишь стрекотанием </w:t>
      </w:r>
      <w:r>
        <w:rPr>
          <w:i/>
        </w:rPr>
        <w:t>Поющих на закате</w:t>
      </w:r>
      <w:r>
        <w:rPr/>
        <w:t>. Во второй – тоже никого. И в третьей.</w:t>
      </w:r>
    </w:p>
    <w:p>
      <w:pPr>
        <w:pStyle w:val="Normal"/>
        <w:rPr/>
      </w:pPr>
      <w:r>
        <w:rPr/>
        <w:t>Только теперь Крис почувствовал, как он вымотан. На подкашивающихся ногах он побрел к центру селения, туда, где на пирамиде, заботливо сложенной из натасканных с плато плоских камней, стоял маяк. И замер, словно от удара.</w:t>
      </w:r>
    </w:p>
    <w:p>
      <w:pPr>
        <w:pStyle w:val="Normal"/>
        <w:rPr/>
      </w:pPr>
      <w:r>
        <w:rPr/>
        <w:t xml:space="preserve">Маяка не было. А у самого подножия пирамиды, стискивая крошечными лапками большой, в половину его роста, камень, лежал, запрокинувшись навзничь, </w:t>
      </w:r>
      <w:r>
        <w:rPr>
          <w:i/>
        </w:rPr>
        <w:t>Старый</w:t>
      </w:r>
      <w:r>
        <w:rPr/>
        <w:t>, весь какой-то неестественно маленький и жалкий. Мягкая, пышная шерстка запылилась и потеряла лоск, а в глазах-бусинках, казалось, застыло искреннее изумление.</w:t>
      </w:r>
    </w:p>
    <w:p>
      <w:pPr>
        <w:pStyle w:val="Normal"/>
        <w:rPr/>
      </w:pPr>
      <w:r>
        <w:rPr/>
        <w:t xml:space="preserve">В том, что это был именно </w:t>
      </w:r>
      <w:r>
        <w:rPr>
          <w:i/>
        </w:rPr>
        <w:t>Старый</w:t>
      </w:r>
      <w:r>
        <w:rPr/>
        <w:t xml:space="preserve">, Крис не сомневался. Единственное, чего он так и не смог понять за все эти годы, - это того, как </w:t>
      </w:r>
      <w:r>
        <w:rPr>
          <w:i/>
        </w:rPr>
        <w:t>Друзья</w:t>
      </w:r>
      <w:r>
        <w:rPr/>
        <w:t xml:space="preserve"> появляются на свет. Их просто становилось больше. Крис порою даже не мог понять, кто из них новенький, такие уж одинаковые они были. Все, кроме </w:t>
      </w:r>
      <w:r>
        <w:rPr>
          <w:i/>
        </w:rPr>
        <w:t>Старого</w:t>
      </w:r>
      <w:r>
        <w:rPr/>
        <w:t xml:space="preserve">. Его бы Крис точно узнал даже из тысячи. </w:t>
      </w:r>
      <w:r>
        <w:rPr>
          <w:i/>
        </w:rPr>
        <w:t>Старый</w:t>
      </w:r>
      <w:r>
        <w:rPr/>
        <w:t>…</w:t>
      </w:r>
    </w:p>
    <w:p>
      <w:pPr>
        <w:pStyle w:val="Normal"/>
        <w:rPr/>
      </w:pPr>
      <w:r>
        <w:rPr/>
        <w:t>Крис нежно провел пальцами по шерстке, и тут же отдернул руку, ощутив рваные края ужасной раны, которая, казалось, разорвала тельце на части. И по-звериному завыл, не в силах больше противостоять отчаянию, накрывшему его мутной волной…</w:t>
      </w:r>
    </w:p>
    <w:p>
      <w:pPr>
        <w:pStyle w:val="Normal"/>
        <w:rPr/>
      </w:pPr>
      <w:r>
        <w:rPr/>
        <w:t xml:space="preserve">Сборы были недолгими. Вдохов сорок Крис постоял над свежим холмиком, увенчанным камнем, </w:t>
      </w:r>
      <w:r>
        <w:rPr>
          <w:i/>
        </w:rPr>
        <w:t>тем самым</w:t>
      </w:r>
      <w:r>
        <w:rPr/>
        <w:t xml:space="preserve"> камнем, а потом, не оборачиваясь, вышел из селения на север. К плато. Сесть на острове можно было только там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>
          <w:i/>
        </w:rPr>
        <w:t>…</w:t>
      </w:r>
      <w:r>
        <w:rPr>
          <w:i/>
        </w:rPr>
        <w:t>Они ответят за это. За боль и за смерть, которую они принесли с собой. За надежду, которую растоптали, едва только подарив, оставив в моей душе глубокую рану. За тех, с кем я успел сродниться, тех, кто стал моей второй семьей…</w:t>
      </w:r>
    </w:p>
    <w:p>
      <w:pPr>
        <w:pStyle w:val="Normal"/>
        <w:rPr/>
      </w:pPr>
      <w:r>
        <w:rPr>
          <w:i/>
        </w:rPr>
        <w:t>Семья… Смутно что-то промелькнуло на задворках сознания. Белая скатерть, улыбка Мэри, ее узкая холодная рука тонет в моей ладони… Джошуа у накрытого стола… Музыка… Чудесная древняя мелодия…</w:t>
      </w:r>
    </w:p>
    <w:p>
      <w:pPr>
        <w:pStyle w:val="Normal"/>
        <w:rPr/>
      </w:pPr>
      <w:r>
        <w:rPr>
          <w:i/>
        </w:rPr>
        <w:t>Я отомщу. Вот и лагерь. Серая туша корабля влажно поблескивает в свете луны, периферия сплошь опоясана тонкой красной нитью детектора движения. Ч-черт, слишком поздно это заметил. Сейчас поднимется тревога…</w:t>
      </w:r>
    </w:p>
    <w:p>
      <w:pPr>
        <w:pStyle w:val="Normal"/>
        <w:rPr/>
      </w:pPr>
      <w:r>
        <w:rPr>
          <w:i/>
        </w:rPr>
        <w:t>Слабый писк детектора – и на мгновение красный луч становится зеленым. Доступ разрешен. Но как? Я удивленно смотрю на капитанский ID-брелок на тяжело вздымающейся, в крапинках пота, груди. Спасибо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Ужасно болела голова. Даже не болела, а просто раскалывалась на части. Робин Картер осторожно приоткрыл глаза, и тут же об этом пожалел: боль фейерверком взорвалась где-то под сводами черепной коробки, расцветив ночь цветными всполохами. Все плыло перед глазами. Попытался приподняться на локте – и не смог. Вот это он меня… Откуда он вообще взялся? И почему не сработал датчик?</w:t>
      </w:r>
    </w:p>
    <w:p>
      <w:pPr>
        <w:pStyle w:val="Normal"/>
        <w:rPr/>
      </w:pPr>
      <w:r>
        <w:rPr/>
        <w:t>Робин еще раз вспомнил незваного гостя: полуголый, заросший. Дикие, безумные глаза. Но даже не они напугали Робина, нет, даже не эти черные от ненависти глаза. Его речь. Он говорил на стандартном межгалактическом, но с трудом подбирая слова. Какие-то друзья, селение… А Робин застыл, словно парализованный от ужаса, ничего не понимая, не в силах даже крикнуть… И только потом сообразил, что это то самое селение, в котором они побывали утром. Попытался повернуть шею, взглянуть на заколоченные деревянные ящики, уже готовые к отправке. Незнакомец перехватил его взгляд, в один прыжок оказался рядом – и окружающий мир взорвался ослепительным фейерверк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Я не стал его убивать. Я не трус, чтобы убивать безоружных. Главное – то, что он указал мне путь. Клетки стояли рядом с кораблем: пять огромных деревянных клеток. Значит, в каждой – по четыре. И снова пригодился нож: я знал, что без него никак. Налег на рукоять – и тихо застонали гвозди, отходя от досок. Крышка поддалась.</w:t>
      </w:r>
    </w:p>
    <w:p>
      <w:pPr>
        <w:pStyle w:val="Normal"/>
        <w:rPr/>
      </w:pPr>
      <w:r>
        <w:rPr>
          <w:i/>
        </w:rPr>
        <w:t>Мгновение – и вот уже чья-то мордашка ткнулась в мою руку. Мыслеобразы: «Чужие – страх – помощь – радость - спасибо» просто захлестнули меня. Я заработал усерднее, краем глаза уловив движение на периферии. Очнулся. Крепкий парень. Я перешел к следующему ящику: время еще есть, хоть и не так много. И начал говорить.</w:t>
      </w:r>
    </w:p>
    <w:p>
      <w:pPr>
        <w:pStyle w:val="Normal"/>
        <w:rPr>
          <w:i/>
          <w:i/>
        </w:rPr>
      </w:pPr>
      <w:r>
        <w:rPr>
          <w:i/>
        </w:rPr>
        <w:t>- Слушайте меня. Слушайте внимательно.</w:t>
      </w:r>
    </w:p>
    <w:p>
      <w:pPr>
        <w:pStyle w:val="Normal"/>
        <w:rPr>
          <w:i/>
          <w:i/>
        </w:rPr>
      </w:pPr>
      <w:r>
        <w:rPr>
          <w:i/>
        </w:rPr>
        <w:t>И Друзья слушали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н там делает, у ящиков с образцами? - Робин все барахтался на камнях, словно перевернутый на спину жук, пытаясь встать, или хотя бы позвать на помощь, однако ни одно, ни другое не получалось. Да и соображать тоже выходило с трудом. – Он что, хочет их забрать? Зачем они ему, черт возьми, понадобились? И что он твердил о каких-то друзьях?</w:t>
      </w:r>
    </w:p>
    <w:p>
      <w:pPr>
        <w:pStyle w:val="Normal"/>
        <w:rPr/>
      </w:pPr>
      <w:r>
        <w:rPr/>
        <w:t>Незнакомец тем временем закончил отрывать доски, и трусцой побежал к кораблю. Что он, черт возьми, задумал?</w:t>
      </w:r>
    </w:p>
    <w:p>
      <w:pPr>
        <w:pStyle w:val="Normal"/>
        <w:rPr/>
      </w:pPr>
      <w:r>
        <w:rPr/>
        <w:t xml:space="preserve">Только теперь, когда боль в голове немного поутихла, Робин почувствовал, что в его крепко стиснутом кулаке зажат какой-то предмет, и поднес его к глазам. На его ладони отливал серебром в бледном свете луны капитанский </w:t>
      </w:r>
      <w:r>
        <w:rPr>
          <w:lang w:val="en-US"/>
        </w:rPr>
        <w:t>ID</w:t>
      </w:r>
      <w:r>
        <w:rPr/>
        <w:t>- жето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Я оторвал последнюю доску, и рванул к кораблю: Друзья все поняли, они уйдут. Уйдут на побережье, им теперь ничего не мешает: Старого нет, нож я им оставил, так что с водой не должно быть проблем. Уйдут, не зная того, что мы больше не встретимся. Никогда.</w:t>
      </w:r>
    </w:p>
    <w:p>
      <w:pPr>
        <w:pStyle w:val="Normal"/>
        <w:rPr/>
      </w:pPr>
      <w:r>
        <w:rPr>
          <w:i/>
        </w:rPr>
        <w:t>Луч сканера сетчатки полоснул по глазам, и дверь шлюза щелкнула, открывшись. То, что мой ID еще в базе (наверняка в списке «без вести пропавший»), стало ясно уже на периферии. Ирония судьбы: тогда я проклинал «Правила», теперь же они сослужили мне добрую службу. Чашки весов снова застыли в равновесии. Почти. Для того, чтобы уравнять их полностью, понадобится еще один поступок.</w:t>
      </w:r>
    </w:p>
    <w:p>
      <w:pPr>
        <w:pStyle w:val="Normal"/>
        <w:rPr>
          <w:i/>
          <w:i/>
        </w:rPr>
      </w:pPr>
      <w:r>
        <w:rPr>
          <w:i/>
        </w:rPr>
        <w:t>Рубка. Я падаю в кресло, пальцы сами скользят по сенсорным клавишам. Извечный консерватизм в оформлении рубки тоже играет мне на руку: за прошедшее время панель управления почти не изменилась. В шлюзовую дверь громыхнули чем-то тяжелым, затем – еще раз, еще и еще. Опомнились…</w:t>
      </w:r>
    </w:p>
    <w:p>
      <w:pPr>
        <w:pStyle w:val="Normal"/>
        <w:rPr/>
      </w:pPr>
      <w:r>
        <w:rPr>
          <w:i/>
        </w:rPr>
        <w:t>Беглого взгляда на мониторы оказалось достаточно, чтобы понять: им меня уже не остановить. Выбить дверь невозможно, и они это скоро поймут. А для того, чтобы ее вырезать, понадобится не меньше пятисот вдохов. Системы корабля запустятся гораздо раньше, только вот улетать я не намерен. Иначе они останутся здесь и будут искать Друзей. Рано или поздно остров будет пройден вдоль и поперек. Единственный выход спасти их – уничтожить корабль, а значит – и лагерь. Друзья должны были спуститься с плато, а если так – я уже ничем не рискую. Кроме своей собственной жизни, но это – не в счет…</w:t>
      </w:r>
    </w:p>
    <w:p>
      <w:pPr>
        <w:pStyle w:val="Normal"/>
        <w:rPr>
          <w:i/>
          <w:i/>
        </w:rPr>
      </w:pPr>
      <w:r>
        <w:rPr>
          <w:i/>
        </w:rPr>
        <w:t>«Коды деструкции загружены. Запрос подтверждения. Отмена через четыре, три, две…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«</w:t>
      </w:r>
      <w:r>
        <w:rPr>
          <w:lang w:val="en-US"/>
        </w:rPr>
        <w:t>AQ</w:t>
      </w:r>
      <w:r>
        <w:rPr/>
        <w:t>7-13-17 Крис Д. Хермит, 2512 года рождения. Круизное судно «Прометей», класса А. На борту: людей – 3, дроидов – 0. Порт приписки – Земля. Рейс №4315, дата отправки – 02 марта 2545» На обратной стороне – голограмма: улыбающаяся супружеская пара, и светловолосый мальчик лет шести, держащий на руках медвежонка.</w:t>
      </w:r>
    </w:p>
    <w:p>
      <w:pPr>
        <w:pStyle w:val="Normal"/>
        <w:rPr/>
      </w:pPr>
      <w:r>
        <w:rPr/>
        <w:t xml:space="preserve">Стоп! Где-то Робин его уже видел! Точно, в селении было полно самодельных медведей! И один - совсем старый и выцветший от времени, точь-в-точь как на голограмме, – стоял у подножия пирамиды! Профессор попытался взять его в руки, но истлевшая ткань просто расползлась у него в руках.… А всех остальных рассовали по ящикам </w:t>
      </w:r>
      <w:r>
        <w:rPr>
          <w:i/>
        </w:rPr>
        <w:t>тем самым</w:t>
      </w:r>
      <w:r>
        <w:rPr/>
        <w:t xml:space="preserve"> ящикам, которые так неистово потрошил незнакомец. Кого он там хотел найти? Друзей? А что, ес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Звонкий стук по клавише ввода. Обратный отсчет. Десять, девять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 </w:t>
      </w:r>
      <w:r>
        <w:rPr/>
        <w:t>эти самодельные медвежата – и есть его Друзья? И тогда Картер попытался понять. Представил себя на месте Хермита, только что потерявшего семью. Совсем одного на незнакомой планете, в абсолютно ином мире. Продирающегося сквозь фиолетово-красные заросли прочь от разбитой спасательной капсулы. А в руках - чудом уцелевший медвежонок… Все, что у него осталось – эта игрушка из прошлой жизни. Единственный и лучший друг, по образу и подобию которого позже были сделаны остальные, ставшие второй семьей.</w:t>
      </w:r>
    </w:p>
    <w:p>
      <w:pPr>
        <w:pStyle w:val="Normal"/>
        <w:rPr/>
      </w:pPr>
      <w:r>
        <w:rPr/>
        <w:t xml:space="preserve">Человеческая память… Она так легко стирает то, что хочется поскорее забыть, и, словно это было вчера, помнит образы, которых не было. </w:t>
      </w:r>
      <w:r>
        <w:rPr>
          <w:i/>
        </w:rPr>
        <w:t>В особенности</w:t>
      </w:r>
      <w:r>
        <w:rPr/>
        <w:t xml:space="preserve">, если этого не было. Потому, что это – твой второй шанс, </w:t>
      </w:r>
      <w:r>
        <w:rPr>
          <w:i/>
        </w:rPr>
        <w:t>самый легкий путь</w:t>
      </w:r>
      <w:r>
        <w:rPr/>
        <w:t xml:space="preserve"> начать жизнь сначала. Самый легкий, но самый ли правильный? Ведь потом, когда выдуманный мир стал настоящим, становится поздно что-то менять. И теперь уже гораздо легче продолжать жить как есть, нежели признаться самому себе, что целых семнадцать лет ты просто закрывал глаза на произошедшее. Обманывал самого себя. Жил в плену своих иллюзий. Остается только жить, как знаешь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…</w:t>
      </w:r>
      <w:r>
        <w:rPr>
          <w:i/>
        </w:rPr>
        <w:t>Восемь, семь, шесть…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... или же умереть, понял Робин. И. словно подтверждая его слова, корабль сотрясла мелкая дрожь. Картер наконец-то сумел перевернуться на живот, и пополз к краю плато. Он еще успел заметить, как профессор – полураздетый, растрепанный, – разевает рот в крике. Как, понимая, что произойдет, разбегаются вырезавшие дверь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…</w:t>
      </w:r>
      <w:r>
        <w:rPr>
          <w:i/>
        </w:rPr>
        <w:t>Пять, четыре, три…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…</w:t>
      </w:r>
      <w:r>
        <w:rPr/>
        <w:t>Прочь с плато, вниз по склону, может быть, тогда удастся спастись. Каждое движение отдается болью в теле. Но такой проклятый и такой благословенный инстинкт самосохранения толкает его все ближе и ближе к краю, гонит, ни на мгновение не давая остановиться. Потому что такой роскоши, как мгновение, у Робина уже нет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…</w:t>
      </w:r>
      <w:r>
        <w:rPr>
          <w:i/>
        </w:rPr>
        <w:t>два, один…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…</w:t>
      </w:r>
      <w:r>
        <w:rPr/>
        <w:t>и, уже катясь вниз по крутому склону, Робин успел подумать: как все-таки жаль, что Друзья остались там, на плато. Если удастся выжить, они вполне могли бы пригоди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5T15:07:00Z</dcterms:modified>
  <cp:revision>12</cp:revision>
  <dc:subject/>
  <dc:title>2-я фантЛабораторная работа</dc:title>
</cp:coreProperties>
</file>